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Увођење новог изборног предмета на МАС Психологије</w:t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Веће Департмана за психологију, на седници одржаној 28. 9. 2022. године, прихватило је предлог да се уведе нов изборни предмет </w:t>
      </w:r>
      <w:r>
        <w:rPr>
          <w:i/>
          <w:lang w:val="sr-CS"/>
        </w:rPr>
        <w:t>Међугрупни конфликти</w:t>
      </w:r>
      <w:r>
        <w:rPr>
          <w:lang w:val="sr-CS"/>
        </w:rPr>
        <w:t xml:space="preserve"> на МАС Психологије, што је део активности у оквиру пројекта Промоција толеранције и решавања конфликата: настава и пракса. Силабус предмета је у прилогу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Молимо Наставно-научно веће да размотри предлог.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>Дана 28. 9. 2022. године</w:t>
      </w:r>
    </w:p>
    <w:p>
      <w:pPr>
        <w:pStyle w:val="Normal"/>
        <w:jc w:val="right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56540</wp:posOffset>
            </wp:positionV>
            <wp:extent cx="2314575" cy="60007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доц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2:17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2-09-29T12:17:00Z</dcterms:modified>
  <cp:revision>2</cp:revision>
  <dc:subject/>
  <dc:title/>
</cp:coreProperties>
</file>